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8109928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10992840"/>
            <w:bookmarkStart w:id="1" w:name="__Fieldmark__6_281099284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8109928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10992840"/>
            <w:bookmarkStart w:id="3" w:name="__Fieldmark__8_28109928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8109928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10992840"/>
            <w:bookmarkStart w:id="5" w:name="__Fieldmark__10_28109928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81099284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10992840"/>
            <w:bookmarkStart w:id="7" w:name="__Fieldmark__12_28109928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81099284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10992840"/>
            <w:bookmarkStart w:id="9" w:name="__Fieldmark__14_28109928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 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81099284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10992840"/>
            <w:bookmarkStart w:id="11" w:name="__Fieldmark__16_28109928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8109928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10992840"/>
            <w:bookmarkStart w:id="13" w:name="__Fieldmark__18_28109928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8109928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10992840"/>
            <w:bookmarkStart w:id="15" w:name="__Fieldmark__20_28109928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109928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10992840"/>
            <w:bookmarkStart w:id="17" w:name="__Fieldmark__22_28109928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1099284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10992840"/>
            <w:bookmarkStart w:id="19" w:name="__Fieldmark__24_28109928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1099284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10992840"/>
            <w:bookmarkStart w:id="21" w:name="__Fieldmark__26_28109928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09:17:00Z</dcterms:modified>
  <cp:revision>2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